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RADUIRE LES PHRASES (FRANÇAIS – ESPAÑOL)  SUR LE L´ORIENTATION  </w:t>
      </w:r>
    </w:p>
    <w:tbl>
      <w:tblPr>
        <w:tblW w:w="158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32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OÙ SE TROUVE LA POSTE?</w:t>
            </w:r>
          </w:p>
        </w:tc>
        <w:tc>
          <w:tcPr>
            <w:tcW w:w="7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800000"/>
              </w:rPr>
              <w:t>¿Dónde se encuentra Correo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.- S´il vous plaît, la gar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POR FAVOR, LA ESTACIÓN DE TRENES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.- COMMENT </w:t>
            </w:r>
            <w:r>
              <w:rPr>
                <w:b/>
                <w:bCs/>
              </w:rPr>
              <w:t>ON FAIT</w:t>
            </w:r>
            <w:r>
              <w:rPr/>
              <w:t xml:space="preserve"> POUR ALLER AU LYCÉ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ómo </w:t>
            </w:r>
            <w:r>
              <w:rPr>
                <w:b/>
                <w:bCs/>
              </w:rPr>
              <w:t>se hace</w:t>
            </w:r>
            <w:r>
              <w:rPr/>
              <w:t xml:space="preserve"> para ir al institut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Continuez tout droit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IGA TODO RECTO 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.- TOURNEZ À GAUCH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Gire a la izquierd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6.- Prenez la première rue à gauch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COJA LA PRIMERA CALLE A LA IZQUIERD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7.- Qu´est-ce que je peux visiter dans cette vill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PUEDO VISITAR EN ESTA CIUDAD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8.- JE DOIS CONTINUER TOUT DROIT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Tengo que seguir todo rect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9.- MERCI BEAUCOUP 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uchas gracia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0.- De rien, bon voyage!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DE NADA, BUEN VIAJE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1.- CONTINUEZ JUSQU´AU CARREFOUR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Siga hasta el cruce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2.- Au (à + le) rond-point, prenez la deuxième à droit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N LA ROTONDA, COGE LA SEGUNDA A LA DERECH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Vous pouvez m´indiquer le chemin, je me suis perdu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E PUEDE INDICAR EL CAMINO, ME HE PERDID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 EST-CE QUE VOUS AVEZ UNE CARTE DU CENTRE-VILL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Tiene usted un mapa / plano del centro de la ciudad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5.- Qu´est-ce qu´il faut faire pour arriver au château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HAY QUE HACER PARA LLEGAR AL CASTILL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 LE THÉÂTRE MOLIÈRE, C´EST LOIN 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El teatro Molière, está lejo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1.- Non, c´est tout près. C´est à cinq minutes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NO, ESTÁ MUY CERCA. ESTÁ A CINCO MINUTO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2.- Dans quelle rue se trouve / est le gymnas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EN QUÉ CALLE ESTÁ EL GIMNASI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3.- VOUS VOUS ÊTES PERDUS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Se han perdid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4.- JE PEUX VOUS AIDER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Os puedo ayudar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QU´EST-CE QU´IL Y A D´INTERESSANT DANS CE VILLAGE? 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Qué hay de interesante en este puebl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- On peut visiter l´église, le musée et la bibliothèque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E PUEDE VISITAR LA IGLESIA, EL MUSEO Y LA BIBLIOTEC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7.- JE T´ATTENDS EN FACE DE LA PLAC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Te espero en frente de la plaz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8.- Le parc est derrière la cathédral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PARQUE ESTÁ DETRÁS DE LA CATEDRAL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9.- Le bus s´arrête sur la plac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AUTOBÚS SE PARA EN LA PLAZA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0.- OÙ S´ARRÊTE L´AUTOBUS 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se para el autobú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1.- C´est devant la boulangeri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TÁ DELANTE DE LA PANADERÍ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2.- Est-ce qu´il y a un parking dans le supermarché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HAY UN APARCAMIENTO EN EL SUPERMERCAD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3.- LE THÉÂTRE EST JUSTE DERRIÈRE VOUS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El teatro está detrás de vosotro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4.- ¿Où nous sommes sur le plan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AMOS EN EL PLAN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5.- LA GENDARMERIE EST JUSTE À CÔTÉ DE LA MAIRI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La comisaría está justo al lado del ayuntamient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IL Y A UNE PANORAMIQUE MAGNIFIQUE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Hay una panorámica magnífic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7.- On peut voir toute la vill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E PUEDE VER TODA LA CIUDAD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8.- Où se trouve l´office du tourism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Á LA OFICINA DE TURISM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9.- C´est très facile, c´est ici derrière l´église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 MUY FÁCIL,ESTÁ AQUÍ DETRÁS DE LA IGLESI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FAITES DEMI-TOUR, ET CONTINUEZ TOUT DROIT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Dé la vuelta, y siga todo rect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1.- DANS MON QUARTIER, IL Y A </w:t>
            </w:r>
            <w:r>
              <w:rPr>
                <w:i/>
                <w:iCs/>
              </w:rPr>
              <w:t xml:space="preserve">UN MAGASIN </w:t>
            </w:r>
            <w:r>
              <w:rPr/>
              <w:t>DE CHAUSSURES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n mi barrio, hay </w:t>
            </w:r>
            <w:r>
              <w:rPr>
                <w:i/>
                <w:iCs/>
              </w:rPr>
              <w:t xml:space="preserve">una tienda </w:t>
            </w:r>
            <w:r>
              <w:rPr>
                <w:i w:val="false"/>
                <w:iCs w:val="false"/>
              </w:rPr>
              <w:t xml:space="preserve">de zapatos / </w:t>
            </w:r>
            <w:r>
              <w:rPr>
                <w:i/>
                <w:iCs/>
              </w:rPr>
              <w:t>una zapaterí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- Qu´est-ce qu´on peut visiter en Franc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SE PUEDE VISITAR EN FRANCIA?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-VOUS POUVEZ M´INDIQUER UN BON RESTAURANT, ET PAS CHER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Me puede indicar un buen restaurante, y barat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4.- Biensûr, je vous conseille “El tenedor”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OR SUPUESTO, LE ACONSEJO “LA FOURCHETTE”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5.- ¿À quelle heure ouvre le musée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A QUÉ HORA ABRE EL MUSE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6.- L´ARRÊT DE BUS EST À DEUX-CENTS MÈTRES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a parada de autobús está a doscientos metros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7.- Où se trouve l´arrêt de bus?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Á LA PARADA DE AUTOBÚ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8. On peut faire de la marche à pied ou des randonnées dans la region? 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SE PUEDE HACER SENDERISMO O EXCURSIONES EN LA REGIÓN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ES Luis Bueno Crespo – Departamento de francés – Prof: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12T19:57:00Z</cp:lastPrinted>
  <cp:revision>0</cp:revision>
  <dc:subject/>
  <dc:title/>
</cp:coreProperties>
</file>